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923409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34054119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MAI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3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OS AMIGOS DA ESCOLA MUNICIPAL DE EDUCAÇÃO ESPECIAL PROFESSORA ROZA BINI DE OLIVEIRA, COM SEDE E FORO NO MUNICÍPIO DE ALMIRANTE TAMANDARÉ, NO ESTADO DO PARANÁ.</w:t>
      </w:r>
    </w:p>
    <w:p>
      <w:pPr>
        <w:pStyle w:val="Normal"/>
        <w:ind w:right="180" w:hanging="0"/>
        <w:rPr>
          <w:b/>
          <w:b/>
          <w:color w:val="000000"/>
          <w:sz w:val="32"/>
          <w:szCs w:val="15"/>
          <w:u w:val="single"/>
        </w:rPr>
      </w:pPr>
      <w:r>
        <w:rPr>
          <w:b/>
          <w:color w:val="000000"/>
          <w:sz w:val="32"/>
          <w:szCs w:val="15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REDAÇÃO FINAL DO PROJETO DE LEI Nº 177/10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0"/>
          <w:szCs w:val="15"/>
        </w:rPr>
      </w:pPr>
      <w:r>
        <w:rPr>
          <w:color w:val="000000"/>
          <w:sz w:val="30"/>
          <w:szCs w:val="15"/>
        </w:rPr>
        <w:t>DECLARA DE UTILIDADE PÚBLICA ESTADUAL A ASSOCIAÇÃO MARBRASIL, COM SEDE E FORO NO MUNICÍPIO DE PONTAL DO PARANÁ.</w:t>
      </w:r>
    </w:p>
    <w:p>
      <w:pPr>
        <w:pStyle w:val="Normal"/>
        <w:ind w:right="180" w:hanging="0"/>
        <w:jc w:val="both"/>
        <w:rPr>
          <w:bCs/>
          <w:color w:val="000000"/>
          <w:sz w:val="27"/>
          <w:szCs w:val="15"/>
        </w:rPr>
      </w:pPr>
      <w:r>
        <w:rPr>
          <w:bCs/>
          <w:color w:val="000000"/>
          <w:sz w:val="27"/>
          <w:szCs w:val="15"/>
        </w:rPr>
      </w:r>
    </w:p>
    <w:p>
      <w:pPr>
        <w:pStyle w:val="Normal"/>
        <w:ind w:right="180" w:hanging="0"/>
        <w:jc w:val="both"/>
        <w:rPr>
          <w:bCs/>
          <w:color w:val="000000"/>
          <w:sz w:val="27"/>
        </w:rPr>
      </w:pPr>
      <w:r>
        <w:rPr>
          <w:bCs/>
          <w:color w:val="000000"/>
          <w:sz w:val="27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2ª DISCUSSÃO DO PROJETO DE LEI Nº 194/10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0"/>
          <w:szCs w:val="15"/>
        </w:rPr>
      </w:pPr>
      <w:r>
        <w:rPr>
          <w:color w:val="000000"/>
          <w:sz w:val="30"/>
          <w:szCs w:val="15"/>
        </w:rPr>
        <w:t>DECLARA DE UTILIDADE PÚBLICA O “NÚCLEO DE DESENVOLVIMENTO EDUCACIONAL E APOIO À SAÚDE – NÚCLEO – MAST”, COM SEDE E FORO NO MUNICÍPIO DE CASCAVEL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color w:val="000000"/>
          <w:sz w:val="30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27"/>
        </w:rPr>
      </w:pPr>
      <w:r>
        <w:rPr>
          <w:bCs/>
          <w:color w:val="000000"/>
          <w:sz w:val="27"/>
        </w:rPr>
      </w:r>
    </w:p>
    <w:p>
      <w:pPr>
        <w:pStyle w:val="Normal"/>
        <w:ind w:right="180" w:hanging="0"/>
        <w:jc w:val="both"/>
        <w:rPr>
          <w:bCs/>
          <w:color w:val="000000"/>
          <w:sz w:val="27"/>
        </w:rPr>
      </w:pPr>
      <w:r>
        <w:rPr>
          <w:bCs/>
          <w:color w:val="000000"/>
          <w:sz w:val="27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6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PODER EXECUTIVO – MENSAGEM Nº 005/08.            </w:t>
      </w:r>
    </w:p>
    <w:p>
      <w:pPr>
        <w:pStyle w:val="TextBody"/>
        <w:rPr>
          <w:bCs/>
        </w:rPr>
      </w:pPr>
      <w:r>
        <w:rPr>
          <w:bCs/>
        </w:rPr>
        <w:t>DISPÕE QUE A FIXAÇÃO OU QUALQUER ALTERAÇÃO DOS SUBSÍDIOS DOS MEMBROS DO MINISTÉRIO PÚBLICO DO ESTADO DO PARANÁ, DEPENDERÁ DE LEI ESPECÍFIC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F.. </w:t>
      </w:r>
    </w:p>
    <w:p>
      <w:pPr>
        <w:pStyle w:val="Normal"/>
        <w:ind w:right="180" w:hanging="0"/>
        <w:jc w:val="both"/>
        <w:rPr>
          <w:bCs/>
          <w:color w:val="000000"/>
          <w:sz w:val="27"/>
        </w:rPr>
      </w:pPr>
      <w:r>
        <w:rPr>
          <w:bCs/>
          <w:color w:val="000000"/>
          <w:sz w:val="27"/>
        </w:rPr>
      </w:r>
    </w:p>
    <w:p>
      <w:pPr>
        <w:pStyle w:val="Normal"/>
        <w:ind w:right="180" w:hanging="0"/>
        <w:jc w:val="both"/>
        <w:rPr>
          <w:bCs/>
          <w:color w:val="000000"/>
          <w:sz w:val="27"/>
        </w:rPr>
      </w:pPr>
      <w:r>
        <w:rPr>
          <w:bCs/>
          <w:color w:val="000000"/>
          <w:sz w:val="27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733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TRIBUNAL DE JUSTIÇA – OFÍCIO Nº 1.872/2009.            </w:t>
      </w:r>
    </w:p>
    <w:p>
      <w:pPr>
        <w:pStyle w:val="TextBody"/>
        <w:rPr>
          <w:bCs/>
        </w:rPr>
      </w:pPr>
      <w:r>
        <w:rPr>
          <w:bCs/>
        </w:rPr>
        <w:t>TRANSFORMA CARGOS DO QUADRO DE SERVIDORES DO PODER JUDICIÁRIO, VINCULADOS À SECRETARIA DO TRIBUNAL DE JUSTIÇA, BEM COMO CRIA GRATIFICAÇÕES PARA ATENDER O CENTRO DE APOIO AO FUNDO DA JUSTIÇA DO PODER JUDICIÁRIO DO ESTADO DO PARANÁ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F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1ª DISCUSSÃO DO PROJETO DE LEI  Nº 111/10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AUTORIA DO PODER EXECUTIVO – MENSAGEM Nº 021/10.            </w:t>
      </w:r>
    </w:p>
    <w:p>
      <w:pPr>
        <w:pStyle w:val="TextBody"/>
        <w:rPr>
          <w:bCs/>
          <w:sz w:val="30"/>
        </w:rPr>
      </w:pPr>
      <w:r>
        <w:rPr>
          <w:bCs/>
          <w:sz w:val="30"/>
        </w:rPr>
        <w:t>AUTORIZA A SECRETARIA DE ESTADO DO TRABALHO, EMPREGO E PROMOÇÃO SOCIAL – SETP, A PRESTAR APOIO TÉCNICO, ADMINISTRATIVO E FINANCEIRO, PARA A CONSECUÇÃO DAS FINALIDADES DO CONSELHO ESTADUAL DE ASSISTÊNCIA SOCIAL, DO CONSELHO ESTADUAL DE SEGURANÇA ALIMENTAR E NUTRICIONAL, DO CONSELHO ESTADUAL DOS DIREITOS DO IDOSO E DO CONSELHO ESTADUAL DO TRABALHO, VINCULADOS NA ESTRUTURA DA REFERIDA PASTA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PARECERES FAVORÁVEIS  DA C.C.J. E C.F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118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PODER EXECUTIVO – MENSAGEM Nº 023/10.            </w:t>
      </w:r>
    </w:p>
    <w:p>
      <w:pPr>
        <w:pStyle w:val="TextBody"/>
        <w:rPr>
          <w:bCs/>
        </w:rPr>
      </w:pPr>
      <w:r>
        <w:rPr>
          <w:bCs/>
        </w:rPr>
        <w:t>FICA ESTABELECIDO QUE O MONTANTE TOTAL A SER DISTRIBUÍDO DO LUCRO OU RESULTADOS DAS EMPRESAS ESTATAIS, DEVERÁ SER, IGUALMENTE, DIVIDIDO PARA QUE CADA EMPREGADO RECEBA A MESMA QUANTI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F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COMPLEMENTAR Nº 125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PODER EXECUTIVO – MENSAGEM Nº 011/10.            </w:t>
      </w:r>
    </w:p>
    <w:p>
      <w:pPr>
        <w:pStyle w:val="TextBody"/>
        <w:rPr>
          <w:bCs/>
        </w:rPr>
      </w:pPr>
      <w:r>
        <w:rPr>
          <w:bCs/>
        </w:rPr>
        <w:t>FICA REGULAMENTADO O PROGRAMA DE DESENVOLVIMENTO EDUCACIONAL – PDE, INSTITUÍDO PELA LEI COMPLEMENTAR Nº 103/2004, DE 15 DE MARÇO DE 2004, QUE TEM COMO OBJETIVO OFERECER FORMAÇÃO CONTINUADA PARA O PROFESSOR DA REDE PÚBLICA DE ENSINO DO PARANÁ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 DA C.C.J. E C.E.C.E.C.T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dc:language>en-US</dc:language>
  <cp:lastModifiedBy>ASSEMBLEIA LEGISLATIVA</cp:lastModifiedBy>
  <dcterms:modified xsi:type="dcterms:W3CDTF">2010-05-17T13:48:00Z</dcterms:modified>
  <cp:revision>27</cp:revision>
  <dc:subject/>
  <dc:title/>
</cp:coreProperties>
</file>